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781685" cy="91313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  <w:r>
              <w:rPr>
                <w:sz w:val="32"/>
                <w:szCs w:val="32"/>
              </w:rPr>
              <w:t>проект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ПОКРОВО-АРЧАДИНСКОГО СЕЛЬСОВЕТ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22"/>
              </w:rPr>
            </w:pPr>
            <w:r>
              <w:rPr>
                <w:b/>
                <w:bCs/>
                <w:sz w:val="36"/>
                <w:szCs w:val="36"/>
              </w:rPr>
              <w:t>КАМЕНСКОГО РАЙОНА ПЕНЗЕНСКОЙ ОБЛАСТИ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гноза социально-экономического развития муниципального образования «Покрово-Арчадинский сельсовет  Каменского района Пензенской области  на 2021 год и на плановый период 2022-2025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 Федеральным законом от 06 октября 2003 года № 131-ФЗ «Об общих принципах организации местного самоуправления в Российской Федерации», в соответствии Бюджетным кодексом Российской Федерации, Положением «О бюджетном устройстве и бюджетном процессе в Покрово-Арчадинском сельсовете Каменского района Пензенской области», утвержденном решением Комитета местного самоуправления Покрово-Арчадинского сельсовета Каменского района Пензенской области от 14.06.2013 № 208-54/1 (с последующими изменениями), в целях составления проекта бюджета Покрово-Арчадинского сельсовета Каменского района Пензенской области  на 2021 год и на плановый период 2022 и 2023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рово-Арчадинского сельсовета Каменского района Пензе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Одобрить прилагаемый прогноз  социально-экономического развития Покрово-Арчадинского сельсовета Каменского района Пензенской области на 2021год и на плановый период 2022 - 2025 годы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постановление администрации Покрово-Арчадинского сельсовета Каменского района Пензенской области от 13.11.2019          № 113 «Об одобрении прогноза социально-экономического развития муниципального образования «Покрово-Арчадинский сельсовет  Каменского района Пензенской области  на 2020 год и на плановый период 2021-202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постановление  в информационном бюллетене Покрово-Арчадинского сельсовета Каменского района Пензенской области «Покрово-Арчадинские ведомости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данного постановления возложить на главу администрации Покрово-Арчадинского сельсовета Каменского района Пензен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ово-Арчадинского сельсовета </w:t>
      </w:r>
    </w:p>
    <w:p>
      <w:pPr>
        <w:sectPr>
          <w:type w:val="nextPage"/>
          <w:pgSz w:w="11906" w:h="16838"/>
          <w:pgMar w:left="1134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Каменского района Пензенской области                                        В.Е.Заикина            </w:t>
      </w:r>
    </w:p>
    <w:tbl>
      <w:tblPr>
        <w:tblW w:w="16969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378"/>
        <w:gridCol w:w="3440"/>
        <w:gridCol w:w="1203"/>
        <w:gridCol w:w="1255"/>
        <w:gridCol w:w="1139"/>
        <w:gridCol w:w="1106"/>
        <w:gridCol w:w="1106"/>
        <w:gridCol w:w="1106"/>
        <w:gridCol w:w="1106"/>
        <w:gridCol w:w="214"/>
        <w:gridCol w:w="1106"/>
        <w:gridCol w:w="1106"/>
        <w:gridCol w:w="1265"/>
      </w:tblGrid>
      <w:tr>
        <w:trPr>
          <w:trHeight w:val="255" w:hRule="atLeast"/>
        </w:trPr>
        <w:tc>
          <w:tcPr>
            <w:tcW w:w="121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социально-экономического развития муниципального образования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рово-Арчадинский  сельсовет Каменского района Пензенской облас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3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.И.О. главы муниципального образования ( поселения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улгакова Татьяна Викторовна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д рождени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6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сше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3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лефон                                     312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3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.И.О. главы администрации муниципального образования (поселения) </w:t>
            </w:r>
            <w:r>
              <w:rPr>
                <w:rFonts w:cs="Arial" w:ascii="Arial" w:hAnsi="Arial"/>
                <w:sz w:val="16"/>
                <w:szCs w:val="16"/>
              </w:rPr>
              <w:t>Заикина Вера Евгеньевна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д рождени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6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сше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телефон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24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редставительного орга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Комитет местного самоуправления Покрово-Арчадинского сельсовета 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3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менского района Пензенской облас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личество депутат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образования поселени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.201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65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тав  муниципального образования Покрово-Арчадинский сельсовет Каменского района Пензенской области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шение КМСУ от 25.04.2011 № 9-2/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р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ые характеристик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4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40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тояние от административного центр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 районного центр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м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ых пунктов ,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ходящих в муниципальное образование /кол.чел.,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о Покровская Арчад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о Пустынь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о Ахматов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о Казанская Арчад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о Усть-Атмис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ня Надеждин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ня Александров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ъезд Лермонтовс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ня Алексеев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населенных пунктов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щих перспектив развити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ощадь с/х угоди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7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Бонитет пашн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ре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ре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прудов и водоем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рудов и водоемов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прудов и водоемов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тыс.куб.м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ощадь лес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мографическая структур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на 1 январ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 том числе трудоспособног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сленность трудоспособного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селения с высшим и средним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разование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личество мужчи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личество женщи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тское население до 7 ле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тское население 7 - 18 ле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селение 18-30 лет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-60 ле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селение старше 60 ле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5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5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5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енсионеры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80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етераны В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 возраст населени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ет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родившихся - всего за год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умерших - всего за год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рибывших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убывших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сленность на конец года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фессиональная структура населени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работников образовани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медицинских работник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работников культуры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работников сферы услу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работников промышленност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работников сельского хозяйств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сельскохозяйственных предприятия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КФХ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ЛПХ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оперативы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работников жилищно 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коммунального хозяйств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работников транспор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работников в других отрасля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базработных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ующие субъекты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едприят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зарегистрированных на территори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бразования (всего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видам деятельности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-сельскохозяйственные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торговл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строительств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транспор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в сфере услуг .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 т.д.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на территории поселени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КФХ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ЛПХ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оперативы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предпринимателей  без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я юридического лица,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зарегистрированных на территори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бразования (всего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том числе по видам деятельности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орговля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ловье скота и птицы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оголовье скота и птицы, всего (</w:t>
            </w:r>
            <w:r>
              <w:rPr>
                <w:i/>
                <w:iCs/>
              </w:rPr>
              <w:t>по</w:t>
            </w:r>
            <w:r>
              <w:rPr/>
              <w:t xml:space="preserve"> </w:t>
            </w:r>
            <w:r>
              <w:rPr>
                <w:i/>
                <w:iCs/>
              </w:rPr>
              <w:t>сельхозпредприятиям, КФХ, ЛПХ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РС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в т.ч.кор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ошаде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вине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вец, коз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тицы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пчелосеме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оголовье скота  и птицы в сельскохозяйственных  предприятия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РС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в т.ч.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р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ошаде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вине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вец, коз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тицы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оловье скота  и птицы в КФ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РС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в т.ч.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р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ошаде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виней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вец, коз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оловье скота  и птицы в ЛП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РС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в т.ч.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р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ошаде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вине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вец, коз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челосеме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15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по сельскохозяйственным предприятиям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молок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дои молока на1 корову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мяс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яиц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тыс.шту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шерст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он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 пашни с/х предприятий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8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д зерновыми культурами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ожайность с 1 г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/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лощадь под картофелем: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ожайность с 1 г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/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лощадь под масличными культурами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ожайность с 1 г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/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лощадь под овощами: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ожайность с 1 г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/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д кормовыми культурам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</w:t>
            </w:r>
            <w:r>
              <w:rPr>
                <w:i/>
                <w:iCs/>
              </w:rPr>
              <w:t>урожайност с 1 га зел. Масс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ожайность с 1 г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но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/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Наличие техники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т.ч</w:t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исло тракторов,всего: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из них действующи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зерновых комбайнов,всего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из них действующи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исло грузовых автомобилей,всего: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из них действующи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крестьянским (фермерским)хозяйствам: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роизводство молок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1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надои молока на1 корову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2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реализация моло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роизводство мяс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реализация мяса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яиц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тыс.шту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мед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он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роизводство шерст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он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ашни в КФ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на правах аренды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на правах собственност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1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лощадь под зерновыми культурами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ожайность с 1 г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/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лощадь под картофелем: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ожайность с 1 г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/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лощадь под масличными культурами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ожайность с 1 г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/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лощадь под овощами: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ожайность с 1 г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/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д кормовыми культурам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ожайность с 1 г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/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ичие техники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т.ч</w:t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исло тракторов,всего: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из них действующи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зерновых комбайнов,всего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из них действующи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исло грузовых автомобилей,всего: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из них действующи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личным подсобным хозяйствам: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молок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доено молока на 1 корову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лено  молока у населени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мяс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лено мяса у населени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роизводство яиц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тыс.шту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роизводство мед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он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роизводство шерст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он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д зерновыми культурами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ожайность с 1 г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/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д картофелем: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ожайность с 1 г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/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д овощами: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роизводство овощей овощей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/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д кормовыми культурам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5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ожайность с 1 г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/г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бъём розничного товарооборот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</w:tr>
      <w:tr>
        <w:trPr>
          <w:trHeight w:val="15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 личного автомототранспорт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втомашин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егковы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вы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кторов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отоциклов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бразовани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школ: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их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мес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енность учащихс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мес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енность учащихс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ы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мес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енность учащихс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 детских дошкольных учреждений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исло мес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личество групп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спортивных стадион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лощадо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омплектованность кадрам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о - бытовая инфраструктур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больничных учрежден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личество мес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фельдшерско-акушерских пунктов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сещений в смену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амбулатор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сещений в смену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врачей / кол-во утвержд. ставок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/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енность среднего медицинского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ерсонала / кол-во утвержд. ставок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5.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5.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4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апте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аптечных киоск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ъекты социально-бытового назначени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перечислить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почтовых отделений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телефонных станций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личество установленных номеров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личество очередников на установку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лефон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чел.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отделений Сбербанк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торговых точе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бан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с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туальные услуги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личие спец. службы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ли предприятия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жилого фонд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показать в разрезе населенных пунктов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ома и домовладения (всего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/кв.м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/6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/6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/6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/65,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/6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/65,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/65,1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азифицирован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/кв м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/5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/5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/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/60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/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/6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/6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еспечено водопроводом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/кв м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/4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/4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/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/60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/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/6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/60,0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личие в населенном пункте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ртезианских скважин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 действующи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напорных башен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 действующи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разборных колонок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 действующи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проводных сетей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м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одник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лодце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личие дороги с тверды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окрытием от н.п. до адм. центр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/не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Асфальт.покрытие внутри н.п.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м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ность населения междугородным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ом;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областной цент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а/не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районный цент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а/не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раструктура культуры и отдых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дома культуры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клуб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социокультурного центр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библиоте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ед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и доходы бюдже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доходов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6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1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2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4,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6,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>Собственные доходы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1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в том числе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налоговые доходы </w:t>
            </w:r>
            <w:r>
              <w:rPr>
                <w:i/>
                <w:iCs/>
              </w:rPr>
              <w:t>(показать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5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3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3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4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1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в разрезе налогов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прибыль организ.,зачисл.в мест. Бюджет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кцизы по подакцизным товарам. производимым на территории РФ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,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хознало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за добычу подземных во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неналоговые доходы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из них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доходы от использовани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имущества, находящегос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в муниципальной собственност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Средства  от бюджетов вышестоящих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ровней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4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едприн. И иной принос.дох.де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5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6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2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4,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6,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раздела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2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9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1,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,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иции, привлеченные на территорию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бразования за счет все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источников финансирования в цена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оответствующего период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мышленно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жилищно-коммунальное хозяйство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орговл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8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есоперерабатывающее производство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ее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06:00Z</dcterms:created>
  <dc:creator>XakeR</dc:creator>
  <dc:description/>
  <cp:keywords/>
  <dc:language>en-US</dc:language>
  <cp:lastModifiedBy>XakeR</cp:lastModifiedBy>
  <dcterms:modified xsi:type="dcterms:W3CDTF">2020-11-18T06:07:00Z</dcterms:modified>
  <cp:revision>1</cp:revision>
  <dc:subject/>
  <dc:title>             проект </dc:title>
</cp:coreProperties>
</file>